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tabs>
          <w:tab w:val="clear" w:pos="708"/>
          <w:tab w:val="left" w:pos="71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85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65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Calibri" w:cs="Mang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Mangal" w:ascii="Times New Roman" w:hAnsi="Times New Roman"/>
          <w:b/>
          <w:bCs/>
          <w:color w:val="000000"/>
          <w:sz w:val="28"/>
          <w:szCs w:val="28"/>
          <w:lang w:eastAsia="en-US"/>
        </w:rPr>
        <w:t>СУВОРОВСКИЙ СЕЛЬСКИЙ СОВЕТ</w:t>
      </w:r>
    </w:p>
    <w:p>
      <w:pPr>
        <w:pStyle w:val="Normal"/>
        <w:suppressAutoHyphens w:val="true"/>
        <w:spacing w:lineRule="auto" w:line="288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АК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СПУБЛИКИ КРЫМ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7 заседан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озыв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 2021 года                                                                                   № 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 Суворов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Устав муниципального образования Суворовское сельское поселение Сакского района Республики Крым </w:t>
            </w:r>
          </w:p>
        </w:tc>
      </w:tr>
    </w:tbl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законом Республики Крым от 21.08.2014 № 54-ЗРК «Об основах местного самоуправления в Республике Крым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Республики Крым  от 30.06.2020 г. №98-ЗРК2020 «О внесении изменений в статью 30 Закона Республики Крым» и Закона Республики Крым «Об  основах местного самоуправления в Республике Крым» от 21.08.2014 г.№54-ЗРК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в целях приведения Устава муниципального образования Суворовское сельское поселение Сакского района Республики Крым, зарегистрированного Главны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правлением Министерства юстиции РФ по Республике Крым и Севастополю от 12.12.2014 г. за № RU93511321201400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ельский совет решил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нести в Устав муниципального образования Суворовское сельское поселение Сакского района Республики Крым (далее - Устав), </w:t>
      </w:r>
      <w:r>
        <w:rPr>
          <w:rFonts w:cs="Times New Roman" w:ascii="Times New Roman" w:hAnsi="Times New Roman"/>
          <w:kern w:val="2"/>
          <w:sz w:val="28"/>
          <w:szCs w:val="28"/>
          <w:lang w:val="zxx" w:eastAsia="ar-SA"/>
        </w:rPr>
        <w:t xml:space="preserve">утвержденного Решением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5</w:t>
      </w:r>
      <w:r>
        <w:rPr>
          <w:rFonts w:cs="Times New Roman" w:ascii="Times New Roman" w:hAnsi="Times New Roman"/>
          <w:kern w:val="2"/>
          <w:sz w:val="28"/>
          <w:szCs w:val="28"/>
          <w:lang w:val="zxx" w:eastAsia="ar-SA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й</w:t>
      </w:r>
      <w:r>
        <w:rPr>
          <w:rFonts w:cs="Times New Roman" w:ascii="Times New Roman" w:hAnsi="Times New Roman"/>
          <w:kern w:val="2"/>
          <w:sz w:val="28"/>
          <w:szCs w:val="28"/>
          <w:lang w:val="zxx" w:eastAsia="ar-SA"/>
        </w:rPr>
        <w:t xml:space="preserve"> сессии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ar-SA"/>
        </w:rPr>
        <w:t>I</w:t>
      </w:r>
      <w:r>
        <w:rPr>
          <w:rFonts w:cs="Times New Roman" w:ascii="Times New Roman" w:hAnsi="Times New Roman"/>
          <w:kern w:val="2"/>
          <w:sz w:val="28"/>
          <w:szCs w:val="28"/>
          <w:lang w:val="zxx" w:eastAsia="ar-SA"/>
        </w:rPr>
        <w:t xml:space="preserve"> созыва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Суворовского </w:t>
      </w:r>
      <w:r>
        <w:rPr>
          <w:rFonts w:cs="Times New Roman" w:ascii="Times New Roman" w:hAnsi="Times New Roman"/>
          <w:kern w:val="2"/>
          <w:sz w:val="28"/>
          <w:szCs w:val="28"/>
          <w:lang w:val="zxx" w:eastAsia="ar-SA"/>
        </w:rPr>
        <w:t>сельского совета Сакского района Республики Крым № 2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val="zxx" w:eastAsia="ar-SA"/>
        </w:rPr>
        <w:t xml:space="preserve"> от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5</w:t>
      </w:r>
      <w:r>
        <w:rPr>
          <w:rFonts w:cs="Times New Roman" w:ascii="Times New Roman" w:hAnsi="Times New Roman"/>
          <w:kern w:val="2"/>
          <w:sz w:val="28"/>
          <w:szCs w:val="28"/>
          <w:lang w:val="zxx" w:eastAsia="ar-SA"/>
        </w:rPr>
        <w:t>.11.2014 года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 . 2  статьи 31 Устава </w:t>
      </w:r>
      <w:r>
        <w:rPr>
          <w:rFonts w:cs="Times New Roman" w:ascii="Times New Roman" w:hAnsi="Times New Roman"/>
          <w:sz w:val="28"/>
          <w:szCs w:val="28"/>
          <w:lang w:eastAsia="ar-SA"/>
        </w:rPr>
        <w:t>изложить в новой редакции: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</w:rPr>
        <w:t>«Депутату, осуществляющему депутатскую деятельность без отрыва от основной деятельности, для осуществления своих полномочий гарантируется сохранение места работы(должность) на период, который в совокупности составляет  пять рабочих дней в месяц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2 Часть 1 статьи 7 дополнить пунктом 14 следующего содержания: </w:t>
      </w:r>
    </w:p>
    <w:p>
      <w:pPr>
        <w:pStyle w:val="Normal"/>
        <w:suppressAutoHyphens w:val="true"/>
        <w:autoSpaceDE w:val="false"/>
        <w:spacing w:lineRule="auto" w:line="256" w:before="0" w:after="16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 ».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2. Председателю Суворовского сельского совета - главе администрации Суворовского сельского поселения Доценко М.Д.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exact" w:line="322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направить настоящее решение в течение 15 дней со дня его принятия в Главное Управление Министерства юстиции Российской Федерации по Республике Крым для государственной регистрации в установленном Федеральным законом от 21 июля 2005 г. № 97-ФЗ «О государственной регистрации уставов муниципальных образований» поря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exact" w:line="322" w:before="0" w:after="0"/>
        <w:ind w:left="0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 течение 7 дней со дня поступления зарегистрированного решения из Главного Управления Министерства юстиции Российской Федерации по Республике Крым, официально опубликовать (обнародовать) 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фициальном Портале Правительства Республики Крым: http://rk.gov.ru в разделе – Муниципальные образования, подраздел – Сакский район Суворовское сельское поселение в информационно-телекоммуникационной сети «Интернет», а также на информационном стенде муниципального образования Суворовское сельское поселение Сакского района Республики Крым по адресу: Российская Федерация, Республика Крым, Сакский район, с. Суворовское, ул. Суворовская, 4а и на официальном сайте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Суворовское сельское поселение Сакского района Республики Крым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ети «Интернет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exact" w:line="322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течение 10 дней со дня официального опубликования (обнародования) зарегистрированного решения направить в регистрирующий орган сведения об источнике и о дате его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1310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 Настоящее решение вступает в силу после его государственной регистрации со дня, следующего за днем его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1310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1310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седатель Суворов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а – глава администрации Суво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  М.Д. Доценко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2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2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4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5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7" w:hanging="2160"/>
      </w:pPr>
      <w:rPr>
        <w:i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2"/>
    <w:basedOn w:val="Normal"/>
    <w:qFormat/>
    <w:pPr>
      <w:widowControl w:val="false"/>
      <w:shd w:fill="FFFFFF" w:val="clear"/>
      <w:spacing w:lineRule="exact" w:line="302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00:00Z</dcterms:created>
  <dc:creator>Admin</dc:creator>
  <dc:description/>
  <cp:keywords/>
  <dc:language>en-US</dc:language>
  <cp:lastModifiedBy>Athlon</cp:lastModifiedBy>
  <cp:lastPrinted>2020-08-07T14:26:00Z</cp:lastPrinted>
  <dcterms:modified xsi:type="dcterms:W3CDTF">2021-01-29T08:46:00Z</dcterms:modified>
  <cp:revision>73</cp:revision>
  <dc:subject/>
  <dc:title>ПРОЕКТ</dc:title>
</cp:coreProperties>
</file>